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mc:AlternateContent>
          <mc:Choice Requires="wps">
            <w:drawing>
              <wp:inline distT="0" distB="0" distL="0" distR="0">
                <wp:extent cx="5574030" cy="135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880" cy="135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Blackadder ITC" w:hAnsi="Blackadder ITC" w:eastAsia="Blackadder ITC" w:cs="Blackadder ITC"/>
                                <w:lang w:eastAsia="zh-CN" w:bidi="hi-IN"/>
                              </w:rPr>
                              <w:t>Crew Church Hunt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0pt;width:438.85pt;height:106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Blackadder ITC" w:hAnsi="Blackadder ITC" w:eastAsia="Blackadder ITC" w:cs="Blackadder ITC"/>
                          <w:lang w:eastAsia="zh-CN" w:bidi="hi-IN"/>
                        </w:rPr>
                        <w:t>Crew Church Hunt</w:t>
                      </w:r>
                    </w:p>
                  </w:txbxContent>
                </v:textbox>
                <v:path textpathok="t"/>
                <v:textpath on="t" fitshape="t" string="Crew Church Hunt" style="font-family:&quot;Blackadder ITC&quot;;font-size:12pt"/>
                <v:fill o:detectmouseclick="t" type="solid" color2="aqua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1.  What does prayer change? (Hint: look on a door.)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2.  Who is attending a bible college associated with the Covenant church?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3.  What does P.R.A.Y. stand for? (Hint: look at the front of the church.)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4.  How many days left until Frontier Camp?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5.  Where in the world is Mike Lamb?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6.  How many trees are there in the Sanctuary?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7.  How many new members are pictured on the “New Members” bulletin board?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8.  Name 7 of them.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9.  What time does the coffee bar close?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10.  Who signed their name on a brick in the Youth Room for the date 1-11-98?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11.  What is the color of Hope?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12.  Are there enough pennies on the Penny Manna board to “help feed a child?”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13.  How many times is the alphabet completely repeated in the youth hall way?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14.  What are the 4 types of candy in the yellow candy machine?</w:t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6"/>
          <w:szCs w:val="28"/>
          <w:lang w:val="en-US" w:bidi="ar-SA"/>
        </w:rPr>
      </w:pPr>
      <w:r>
        <w:rPr>
          <w:rFonts w:eastAsia="Times New Roman" w:cs="Tahoma" w:ascii="Tahoma" w:hAnsi="Tahoma"/>
          <w:color w:val="auto"/>
          <w:sz w:val="26"/>
          <w:szCs w:val="28"/>
          <w:lang w:val="en-US" w:bidi="ar-SA"/>
        </w:rPr>
        <w:t>15.  How many pictures are on the bulletin board in Tim’s office?  (+/- 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3:47:00Z</dcterms:created>
  <dc:creator>Phillip Milbrandt</dc:creator>
  <dc:description/>
  <dc:language>en-US</dc:language>
  <cp:lastModifiedBy>Tim Schmoyer</cp:lastModifiedBy>
  <cp:lastPrinted>2006-01-20T17:47:00Z</cp:lastPrinted>
  <dcterms:modified xsi:type="dcterms:W3CDTF">2006-01-20T23:47:00Z</dcterms:modified>
  <cp:revision>2</cp:revision>
  <dc:subject/>
  <dc:title> </dc:title>
</cp:coreProperties>
</file>